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ÚDAJE O POZEMCÍCH DOTČENÉ PŮDY</w:t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MÁ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lková výměra záboru:</w:t>
        <w:tab/>
        <w:tab/>
        <w:tab/>
        <w:t>173177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uvnitř SZÚO:</w:t>
        <w:tab/>
        <w:tab/>
        <w:t xml:space="preserve">   </w:t>
        <w:tab/>
        <w:tab/>
        <w:t xml:space="preserve">  69114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vně SZÚO:</w:t>
        <w:tab/>
        <w:tab/>
        <w:tab/>
        <w:tab/>
        <w:t>104063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výměra ZPF:</w:t>
        <w:tab/>
        <w:tab/>
        <w:tab/>
        <w:tab/>
        <w:t xml:space="preserve">  63668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výměra PPFL:</w:t>
        <w:tab/>
        <w:tab/>
        <w:tab/>
        <w:tab/>
        <w:tab/>
        <w:t>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výměra půd I.tř. ochrany</w:t>
        <w:tab/>
        <w:tab/>
        <w:tab/>
        <w:t>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/>
        <w:ind w:left="992" w:hanging="283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výměra půd II.tř. ochrany</w:t>
        <w:tab/>
        <w:tab/>
        <w:t xml:space="preserve">   5384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Celkový rozsah ploch určených k zástavbě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4"/>
          <w:szCs w:val="24"/>
        </w:rPr>
        <w:t>Pro výstavbu je navrhována plocha celkové výměry 173177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Z toho 104063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je situováno vně současně zastavěného území obcí a menší část: 69114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leží uvnitř současně zastavěného území obcí.</w:t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.2. Podíl ZPF v ploše určené k zástavbě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4"/>
          <w:szCs w:val="24"/>
        </w:rPr>
        <w:t>Z celé výměry ploch určených k zástavbě je 63668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evidováno v ZPF. Jde 36,76% celkové výměry ploch určených k zástavbě.   </w:t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ýměry druhů pozemků ZPF pro jednotlivá katastrální území udává následující tabulka:</w:t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5"/>
        <w:gridCol w:w="1700"/>
        <w:gridCol w:w="1830"/>
        <w:gridCol w:w="1773"/>
        <w:gridCol w:w="1642"/>
        <w:gridCol w:w="1062"/>
      </w:tblGrid>
      <w:tr>
        <w:trPr/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.ú. Světec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.ú. Chotějovice</w:t>
            </w:r>
          </w:p>
        </w:tc>
        <w:tc>
          <w:tcPr>
            <w:tcW w:w="17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.ú. Pohradice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.ú. Štrbice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ma</w:t>
            </w:r>
          </w:p>
        </w:tc>
      </w:tr>
      <w:tr>
        <w:trPr/>
        <w:tc>
          <w:tcPr>
            <w:tcW w:w="120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ná půda</w:t>
            </w:r>
          </w:p>
        </w:tc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9</w:t>
            </w:r>
          </w:p>
        </w:tc>
        <w:tc>
          <w:tcPr>
            <w:tcW w:w="18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8</w:t>
            </w:r>
          </w:p>
        </w:tc>
        <w:tc>
          <w:tcPr>
            <w:tcW w:w="16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4</w:t>
            </w:r>
          </w:p>
        </w:tc>
        <w:tc>
          <w:tcPr>
            <w:tcW w:w="10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lang w:val="en-US"/>
              </w:rPr>
              <w:instrText xml:space="preserve"> =SUM(VLEVO) </w:instrText>
            </w:r>
            <w:r>
              <w:rPr>
                <w:b/>
                <w:bCs/>
                <w:sz w:val="24"/>
                <w:szCs w:val="24"/>
                <w:lang w:val="en-US"/>
              </w:rPr>
            </w:r>
            <w:r>
              <w:rPr>
                <w:sz w:val="24"/>
                <w:b/>
                <w:szCs w:val="2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/>
              </w:rPr>
              <w:t>33631</w:t>
            </w:r>
            <w:r/>
            <w:r>
              <w:rPr>
                <w:sz w:val="24"/>
                <w:b/>
                <w:szCs w:val="24"/>
                <w:bCs/>
                <w:lang w:val="en-US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uky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lang w:val="en-US"/>
              </w:rPr>
              <w:instrText xml:space="preserve"> =SUM(vlevo) </w:instrText>
            </w:r>
            <w:r>
              <w:rPr>
                <w:b/>
                <w:bCs/>
                <w:sz w:val="24"/>
                <w:szCs w:val="24"/>
                <w:lang w:val="en-US"/>
              </w:rPr>
            </w:r>
            <w:r>
              <w:rPr>
                <w:sz w:val="24"/>
                <w:b/>
                <w:szCs w:val="2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/>
              </w:rPr>
              <w:t>10307</w:t>
            </w:r>
            <w:r/>
            <w:r>
              <w:rPr>
                <w:sz w:val="24"/>
                <w:b/>
                <w:szCs w:val="24"/>
                <w:bCs/>
                <w:lang w:val="en-US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stviny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95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hrady, ov. sady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lang w:val="en-US"/>
              </w:rPr>
              <w:instrText xml:space="preserve"> =SUM(vlevo) </w:instrText>
            </w:r>
            <w:r>
              <w:rPr>
                <w:b/>
                <w:bCs/>
                <w:sz w:val="24"/>
                <w:szCs w:val="24"/>
                <w:lang w:val="en-US"/>
              </w:rPr>
            </w:r>
            <w:r>
              <w:rPr>
                <w:sz w:val="24"/>
                <w:b/>
                <w:szCs w:val="2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/>
              </w:rPr>
              <w:t>14135</w:t>
            </w:r>
            <w:r/>
            <w:r>
              <w:rPr>
                <w:sz w:val="24"/>
                <w:b/>
                <w:szCs w:val="24"/>
                <w:bCs/>
                <w:lang w:val="en-US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m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/>
              </w:rPr>
              <w:instrText xml:space="preserve"> =SUM(NAD) </w:instrText>
            </w:r>
            <w:r>
              <w:rPr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/>
              </w:rPr>
              <w:t>16132</w:t>
            </w:r>
            <w:r/>
            <w:r>
              <w:rPr>
                <w:sz w:val="28"/>
                <w:b/>
                <w:szCs w:val="28"/>
                <w:bCs/>
                <w:lang w:val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0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/>
              </w:rPr>
              <w:instrText xml:space="preserve"> =SUM(NAD) </w:instrText>
            </w:r>
            <w:r>
              <w:rPr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/>
              </w:rPr>
              <w:t>15082</w:t>
            </w:r>
            <w:r/>
            <w:r>
              <w:rPr>
                <w:sz w:val="28"/>
                <w:b/>
                <w:szCs w:val="28"/>
                <w:bCs/>
                <w:lang w:val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/>
              </w:rPr>
              <w:instrText xml:space="preserve"> =SUM(NAD) </w:instrText>
            </w:r>
            <w:r>
              <w:rPr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/>
              </w:rPr>
              <w:t>29545</w:t>
            </w:r>
            <w:r/>
            <w:r>
              <w:rPr>
                <w:sz w:val="28"/>
                <w:b/>
                <w:szCs w:val="28"/>
                <w:bCs/>
                <w:lang w:val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/>
              </w:rPr>
              <w:instrText xml:space="preserve"> =SUM(NAD) </w:instrText>
            </w:r>
            <w:r>
              <w:rPr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/>
              </w:rPr>
              <w:t>63668</w:t>
            </w:r>
            <w:r/>
            <w:r>
              <w:rPr>
                <w:sz w:val="28"/>
                <w:b/>
                <w:szCs w:val="28"/>
                <w:bCs/>
                <w:lang w:val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4"/>
          <w:szCs w:val="24"/>
        </w:rPr>
        <w:t xml:space="preserve">Nejvyšší podíl záboru představuje orná půda, významný je i podíl luk, sadů a zahrad. Pastviny jsou zúčastněny méně. </w:t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centní údaje o podílech jednotlivých druhů pozemků ZPF jsou uvedeny v následujícím přehledu: </w:t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276"/>
        <w:gridCol w:w="1559"/>
        <w:gridCol w:w="2977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PF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/m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/ha/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 ZPF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 celkové výměry zástavy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ná půda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lang w:val="en-US"/>
              </w:rPr>
              <w:instrText xml:space="preserve"> =SUM(VLEVO) </w:instrText>
            </w:r>
            <w:r>
              <w:rPr>
                <w:b/>
                <w:bCs/>
                <w:sz w:val="24"/>
                <w:szCs w:val="24"/>
                <w:lang w:val="en-US"/>
              </w:rPr>
            </w:r>
            <w:r>
              <w:rPr>
                <w:sz w:val="24"/>
                <w:b/>
                <w:szCs w:val="2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/>
              </w:rPr>
              <w:t>33631</w:t>
            </w:r>
            <w:r/>
            <w:r>
              <w:rPr>
                <w:sz w:val="24"/>
                <w:b/>
                <w:szCs w:val="24"/>
                <w:bCs/>
                <w:lang w:val="en-US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63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2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uky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lang w:val="en-US"/>
              </w:rPr>
              <w:instrText xml:space="preserve"> =SUM(vlevo) </w:instrText>
            </w:r>
            <w:r>
              <w:rPr>
                <w:b/>
                <w:bCs/>
                <w:sz w:val="24"/>
                <w:szCs w:val="24"/>
                <w:lang w:val="en-US"/>
              </w:rPr>
            </w:r>
            <w:r>
              <w:rPr>
                <w:sz w:val="24"/>
                <w:b/>
                <w:szCs w:val="24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/>
              </w:rPr>
              <w:t>10307</w:t>
            </w:r>
            <w:r/>
            <w:r>
              <w:rPr>
                <w:sz w:val="24"/>
                <w:b/>
                <w:szCs w:val="24"/>
                <w:bCs/>
                <w:lang w:val="en-US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0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9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5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stviny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9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9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9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3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hrady, sady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3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3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0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6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m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/>
              </w:rPr>
              <w:instrText xml:space="preserve"> =SUM(NAD) </w:instrText>
            </w:r>
            <w:r>
              <w:rPr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/>
              </w:rPr>
              <w:t>63668</w:t>
            </w:r>
            <w:r/>
            <w:r>
              <w:rPr>
                <w:sz w:val="28"/>
                <w:b/>
                <w:szCs w:val="28"/>
                <w:bCs/>
                <w:lang w:val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=SUM(NAD) </w:instrText>
            </w:r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6,3668</w:t>
            </w:r>
            <w:r/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=SUM(NAD) </w:instrText>
            </w:r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100</w:t>
            </w:r>
            <w:r/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 =SUM(NAD) </w:instrText>
            </w:r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  <w:t>36,76</w:t>
            </w:r>
            <w:r/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 Údaje  o zařazení  zemědělské půdy do BPEJ, třídě  ochrany ZPF  a úřední ceně</w:t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Zemědělské půdy navržené k zástavbě jsou situovány z převážné většiny 96,84% na půdách nižších až nejnižších stupňů ochrany. Pouze 5384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tj. 0,5384ha představujících 3,11% zemědělských půd navržených k zástavbě  se nalézá na půdách II. třídy ochrany. Z toho zhruba polovina (2909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je situována uvnitř současně zastavěného území obce Chotějovice.</w:t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 následujícím přehledu jsou uvedeny BPEJ zastavovaných ploch včetně jejich popisu, uvedení třídy ochrany ZPF a úřední ceny.</w:t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Rozhraní BPEJ v měř. 1 : 5 000 včetně tříd ochrany pro jednotlivé plochy navržené k zástavbě udávají obrázky  přiložené v části 1. 4. Tabulková a grafická část.</w:t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1730"/>
        <w:gridCol w:w="4757"/>
        <w:gridCol w:w="1745"/>
      </w:tblGrid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PEJ:</w:t>
            </w:r>
          </w:p>
        </w:tc>
        <w:tc>
          <w:tcPr>
            <w:tcW w:w="17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řída ochrany ZPF dle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P OOLP/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7/96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pis: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Úřední cena (Kč/m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):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OP  --   TTP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06.02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imatický region teplý, suchý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černozemě typické, karbonátové a lužní na slinitých a jílovitých substrátech, těžké půdy avšak s lehčí ornicí a těžkou spodinou, občasně převlhčené, 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rovině, slabě skeletovité, hluboké půdy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5        5,05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20.1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imatický region mírně teplý, suchý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ziny, rendziny hnědé a hnědé půdy na slínech, jílech a na usazeninách karpatského flyše, těžké až velmi těžké, málo vodopropustné,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mírný svah 3-7</w:t>
            </w:r>
            <w:r>
              <w:rPr>
                <w:sz w:val="24"/>
                <w:szCs w:val="24"/>
                <w:vertAlign w:val="superscript"/>
              </w:rPr>
              <w:t>O</w:t>
            </w:r>
            <w:r>
              <w:rPr>
                <w:sz w:val="24"/>
                <w:szCs w:val="24"/>
              </w:rPr>
              <w:t>, JZ-JV expozice, slabě skeletovité, hluboké půdy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5        3,55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20.4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imatický region mírně teplý, suchý,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ziny, rendziny hnědé a hnědé půdy na slínech, jílech a na usazeninách karpatského flyše, těžké až velmi těžké, málo vodopropustné,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střední svah 7-12</w:t>
            </w:r>
            <w:r>
              <w:rPr>
                <w:sz w:val="24"/>
                <w:szCs w:val="24"/>
                <w:vertAlign w:val="superscript"/>
              </w:rPr>
              <w:t>O</w:t>
            </w:r>
            <w:r>
              <w:rPr>
                <w:sz w:val="24"/>
                <w:szCs w:val="24"/>
              </w:rPr>
              <w:t>, JZ-JV expozice, slabě skeletovité, hluboké půdy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0        3,25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28.1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imatický region teplý, suchý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nědé půdy, hnědé půdy kyselé a jejich slabě oglejené formy na bazických a neutrálních vyvřelinách a jejich tufech, středně těžké, většinou kamenité, převážně s dobrými vláhovými poměry,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mírný svah 3-7</w:t>
            </w:r>
            <w:r>
              <w:rPr>
                <w:sz w:val="24"/>
                <w:szCs w:val="24"/>
                <w:vertAlign w:val="superscript"/>
              </w:rPr>
              <w:t>O</w:t>
            </w:r>
            <w:r>
              <w:rPr>
                <w:sz w:val="24"/>
                <w:szCs w:val="24"/>
              </w:rPr>
              <w:t>, JZ-JV expozice, slabě skeletovité, hluboké půdy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0        4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RAČO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RAČO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1730"/>
        <w:gridCol w:w="4757"/>
        <w:gridCol w:w="1745"/>
      </w:tblGrid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PEJ:</w:t>
            </w:r>
          </w:p>
        </w:tc>
        <w:tc>
          <w:tcPr>
            <w:tcW w:w="17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řída ochrany ZPF: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pis: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Úřední cena (Kč/m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):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OP  --   TTP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28.1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imatický region mírně teplý, suchý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nědé půdy, hnědé půdy kyselé a jejich slabě oglejené formy na bazických a neutrálních vyvřelinách a jejich tufech, středně těžké, většinou kamenité, převážně s dobrými vláhovými poměry,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mírný svah 3-7</w:t>
            </w:r>
            <w:r>
              <w:rPr>
                <w:sz w:val="24"/>
                <w:szCs w:val="24"/>
                <w:vertAlign w:val="superscript"/>
              </w:rPr>
              <w:t>O</w:t>
            </w:r>
            <w:r>
              <w:rPr>
                <w:sz w:val="24"/>
                <w:szCs w:val="24"/>
              </w:rPr>
              <w:t>, JZ-JV expozice, slabě skeletovité, hluboké půdy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        3,75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28.5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imatický region teplý, suchý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nědé půdy, hnědé půdy kyselé a jejich slabě oglejené formy na bazických a neutrálních vyvřelinách a jejich tufech, středně těžké, většinou kamenité, převážně s dobrými vláhovými poměry,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střední svah 7-12</w:t>
            </w:r>
            <w:r>
              <w:rPr>
                <w:sz w:val="24"/>
                <w:szCs w:val="24"/>
                <w:vertAlign w:val="superscript"/>
              </w:rPr>
              <w:t>O</w:t>
            </w:r>
            <w:r>
              <w:rPr>
                <w:sz w:val="24"/>
                <w:szCs w:val="24"/>
              </w:rPr>
              <w:t>, SZ-SV expozice, slabě skeletovité, hluboké půdy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5        3,40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28.4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imatický region mírně teplý, suchý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nědé půdy, hnědé půdy kyselé a jejich slabě oglejené formy na bazických a neutrálních vyvřelinách a jejich tufech, středně těžké, většinou kamenité, převážně s dobrými vláhovými poměry,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střední svah 7-12</w:t>
            </w:r>
            <w:r>
              <w:rPr>
                <w:sz w:val="24"/>
                <w:szCs w:val="24"/>
                <w:vertAlign w:val="superscript"/>
              </w:rPr>
              <w:t>O</w:t>
            </w:r>
            <w:r>
              <w:rPr>
                <w:sz w:val="24"/>
                <w:szCs w:val="24"/>
              </w:rPr>
              <w:t>, JZ-JV expozice, slabě skeletovité, hluboké půdy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5        3,25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71.0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imatický region mírně teplý, suchý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ejové půdy při terasových částech údolních niv, středně těžké až velmi těžké, zamokřené, po odvodnění vhodné na louky,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rovině, slabě skeletovité, hluboké půdy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        0,85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ind w:left="992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abulková a grafická část </w:t>
      </w:r>
    </w:p>
    <w:p>
      <w:pPr>
        <w:pStyle w:val="Normal"/>
        <w:spacing w:lineRule="atLeast" w:line="240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4"/>
          <w:szCs w:val="24"/>
        </w:rPr>
        <w:t xml:space="preserve">Součástí tabulkové a grafické části jsou </w:t>
      </w:r>
      <w:r>
        <w:rPr>
          <w:sz w:val="24"/>
          <w:szCs w:val="24"/>
          <w:u w:val="single"/>
        </w:rPr>
        <w:t>pro každé katastrální území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tabulka pozemků navržených k záboru v jednotlivých rozvojových plochá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sumář tabul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grafická příloha „Lokalizace rozvojových ploch dle regulačního výkresu“ s vyznačením hranice současně zastavěného území a prvků ÚS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rafická příloha  1 : 5 000 „Lokalizace rozvojových ploch v mapě BPEJ“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40"/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rafická příloha 1 : 2000 „Zákres rozvojových ploch do výřezu katastrální mapy“. </w:t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Tabulková a grafická část je členěna podle katastrálních území v následujícím pořad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40"/>
        <w:ind w:left="1995" w:hanging="566"/>
        <w:jc w:val="both"/>
        <w:rPr/>
      </w:pPr>
      <w:r>
        <w:rPr>
          <w:sz w:val="24"/>
          <w:szCs w:val="24"/>
        </w:rPr>
        <w:t>Světec, k.ú. Světec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40"/>
        <w:ind w:left="1995" w:hanging="566"/>
        <w:jc w:val="both"/>
        <w:rPr/>
      </w:pPr>
      <w:r>
        <w:rPr>
          <w:sz w:val="24"/>
          <w:szCs w:val="24"/>
        </w:rPr>
        <w:t>Chotějovice, k.ú. Chotějovi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40"/>
        <w:ind w:left="1995" w:hanging="566"/>
        <w:jc w:val="both"/>
        <w:rPr/>
      </w:pPr>
      <w:r>
        <w:rPr>
          <w:sz w:val="24"/>
          <w:szCs w:val="24"/>
        </w:rPr>
        <w:t>Úpoř, k.ú. Pohradi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40"/>
        <w:ind w:left="1995" w:hanging="566"/>
        <w:jc w:val="both"/>
        <w:rPr/>
      </w:pPr>
      <w:r>
        <w:rPr>
          <w:sz w:val="24"/>
          <w:szCs w:val="24"/>
        </w:rPr>
        <w:t xml:space="preserve">Štrbice, k.ú. Štrbic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40"/>
        <w:ind w:left="171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umář výměr záborů - ÚPnO Světec </w:t>
      </w:r>
      <w:r>
        <w:br w:type="page"/>
      </w:r>
    </w:p>
    <w:p>
      <w:pPr>
        <w:pStyle w:val="Normal"/>
        <w:spacing w:lineRule="atLeast" w:line="240"/>
        <w:ind w:left="708"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/>
        <w:ind w:left="992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ÚDAJE O USKUTEČNĚNÝCH INVESTICÍCH DO PŮDY</w:t>
        <w:tab/>
      </w:r>
    </w:p>
    <w:p>
      <w:pPr>
        <w:pStyle w:val="Normal"/>
        <w:spacing w:lineRule="atLeast" w:line="240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Na plochách ZPF nejsou Státní meliorační správou evidována žádná zúrodňovací opatření. V území nebylo prováděno odvodnění ani závlahy.</w:t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240"/>
        <w:ind w:left="992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ÚDAJE O AREÁLECH A OBJEKTECH ZEMĚDĚLSKÉ VÝROBY</w:t>
      </w:r>
    </w:p>
    <w:p>
      <w:pPr>
        <w:pStyle w:val="Normal"/>
        <w:spacing w:lineRule="atLeast" w:line="240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lochách určených k zástavbě se nenalézá žádný stávající areál ani objekt staveb zemědělské prvovýroby. Není zde umístěna žádná stávající zemědělská usedlost, soukromý statek ani žádné zařízení (silážní jáma, zpevněné polní hnojiště, rampa, a pod.), sloužící v současné době zemědělské výrobě. </w:t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40"/>
        <w:ind w:left="992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ÚDAJE O USPOŘÁDÁNÍ ZPF V ÚZEMÍ A MSES</w:t>
      </w:r>
    </w:p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4"/>
          <w:szCs w:val="24"/>
        </w:rPr>
        <w:t>Zemědělská půda je z části v majetku Pozemkového fondu, který pozemky pronajímá k obhospodařování. Část ploch ZPF je v majetku soukromých osob a organizací, které půdu buď obhospodařují, nebo ji pronajímaj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Zemědělský potenciál území je proměnlivý. Podél Bíliny je pás cenných nivních půd. Menší část zaujímají půdy středně cenné, které rychle přecházejí do svažitých půd o nejnižší bonitě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ozemky ZPF jsou uspořádány do menších až středně velkých honů, členěných polními cestami a pěšinami. Rozvojové plochy nepřetínají žádnou účelovou zemědělskou komunika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Rozvojovými plochami neprochází žádný prvek místního systému ekologické stability. Plochy navržené k rozvoji sídel a k rekreaci nejsou ve střetu se zájmovými plochami ochrany přírody.</w:t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RANICE ÚZEMNÍCH OBVODŮ A KATASTRÁLNÍCH ÚZEMÍ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zemní obvody ani městské čtvrti nejsou vymezeny. Území je členěno do čtyř k.ú.: Světec, Chotějovice, Pohradice a Štrbice. Žádná z navrhovaných rozvojových ploch nezasahuje do dvou (či více) k.ú. Viz kap. 1.4. Tabulková a grafická část. </w:t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ZDŮVODNĚNÍ NAVRHOVANÉHO ŘEŠENÍ</w:t>
      </w:r>
    </w:p>
    <w:p>
      <w:pPr>
        <w:pStyle w:val="Normal"/>
        <w:spacing w:lineRule="atLeast" w:line="240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emědělství je v řešeném území chápáno jako výhledově rozvojové. Proto byly pozemky ZPF požadovány k zástavbě jen v nezbytné míře, a to pouze ze 36.08% celkové plochy navrhované k zástavbě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Ve Světci </w:t>
      </w:r>
      <w:r>
        <w:rPr>
          <w:sz w:val="24"/>
          <w:szCs w:val="24"/>
        </w:rPr>
        <w:t>je zástavba situována především na stávající stavební parcely, zbořeniště, ostatní plochy. Orná půda je navrhována k zástavbě v prostoru podél komunikací, kde dotváří půdorys obce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Štrbice </w:t>
      </w:r>
      <w:r>
        <w:rPr>
          <w:sz w:val="24"/>
          <w:szCs w:val="24"/>
        </w:rPr>
        <w:t>mají rozvojové plochy umístěny převážně na louky a zahrady uvnitř SZÚO. Zástavba je tím zahuštována. Pro další rozvoj je navrhováno pokračování zástavby podél komunikace směr Kostomlaty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Úpoř </w:t>
      </w:r>
      <w:r>
        <w:rPr>
          <w:sz w:val="24"/>
          <w:szCs w:val="24"/>
        </w:rPr>
        <w:t>využívá stávající zastavěné a ostatní plochy i zahrady uvnitř SZÚO. Rozvojové plochy jsou však z převážné většiny umístěny na stávající ornou půdu podél komunikace. Zástavba doplňuje půdorys obce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Chotějovice </w:t>
      </w:r>
      <w:r>
        <w:rPr>
          <w:sz w:val="24"/>
          <w:szCs w:val="24"/>
        </w:rPr>
        <w:t>zástavbou zahušťují stávající SZÚO, kde jsou zastavěny ostatní plochy, zbořeniště a zahrady. Vně SZÚO, do prostoru ostatních ploch jsou navrhovány rekreační a sportovní aktivity.</w:t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4"/>
          <w:szCs w:val="24"/>
          <w:u w:val="single"/>
        </w:rPr>
        <w:t>Požadovaný zábor 6,36 ha ZPF situovaný z 97% na pozemky nízkých tříd ochrany ZPF nesníží zemědělský potenciál řešeného území. Naopak s rozvojem bydlení rekreace a služeb lze očekávat také zvýšený zájem o stávající, z velké části nevyužitý zemědělský potenciál území.</w:t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7. HRANICE SOUČASNĚ ZASTAVĚNÉHO ÚZEMÍ A POZEMKOVÁ DRŽBA</w:t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4"/>
          <w:szCs w:val="24"/>
        </w:rPr>
        <w:t>Převážná část ploch navržených k zástavbě (10,4 ha) leží vně současně zastavěného území obce. Méně (6,9 ha) je situováno uvnitř současně zastavěného území. Hranice SZÚO je zobrazena v grafické části kapitoly 1.4. Tabulková a grafická část.</w:t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lochy navržené k zástavbě jsou z velké části soukromým majetkem fyzických osob. Významný podíl je ve vlastnictví podniků a organizaci. Pouze malá část je v majetku Pozemkového fondu ČR, obce Světec, případně bez evidovaného vlastníka.</w:t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KLAD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Územně technický podklad  a regionální a nadregionální ÚSES pro okres Ústí nad Labem, pořídilo MMR v r. 1996, s účinností dne 1. Července 1997. - Společnost pro životní prostředí Brno, s r.o., Culek,  Bínová a kol. 1996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</w:rPr>
        <w:t xml:space="preserve">- Urbanistická studie Světec. Koncept. - Wízne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amp;</w:t>
      </w:r>
      <w:r>
        <w:rPr>
          <w:sz w:val="24"/>
          <w:szCs w:val="24"/>
        </w:rPr>
        <w:t xml:space="preserve"> Wízner 1999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ZEMĚDĚLSKÁ PŘÍLOHA </w:t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 </w:t>
      </w:r>
      <w:r>
        <w:rPr>
          <w:b/>
          <w:bCs/>
          <w:sz w:val="40"/>
          <w:szCs w:val="40"/>
        </w:rPr>
        <w:t>ÚPnO SVĚTEC</w:t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yhodnocení  předpokládaných důsledků  navrhovaného    </w:t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řešení na zemědělský půdní fond</w:t>
      </w:r>
    </w:p>
    <w:p>
      <w:pPr>
        <w:pStyle w:val="Normal"/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dle příl. č.3 k vyhlášce 13/1994 Sb. o ochraně půdního fondu)</w:t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Zpracovatel:  RNDr. Jana Tesařová</w:t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rosinec 2000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SAH:</w:t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Údaje o pozemcích dotčené půdy           </w:t>
        <w:tab/>
        <w:tab/>
        <w:tab/>
        <w:tab/>
        <w:t xml:space="preserve">1   </w:t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1.1. Celkový rozsah ploch určených k zástavbě</w:t>
        <w:tab/>
        <w:tab/>
        <w:tab/>
        <w:t>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tLeast" w:line="240"/>
        <w:ind w:left="1232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díl ZPF v ploše určené k zástavbě             </w:t>
        <w:tab/>
        <w:tab/>
        <w:tab/>
        <w:t xml:space="preserve">1 </w:t>
      </w:r>
    </w:p>
    <w:p>
      <w:pPr>
        <w:pStyle w:val="Normal"/>
        <w:spacing w:lineRule="atLeast" w:line="240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1.3. Údaje  o zařazení  zemědělské půdy do BPEJ,</w:t>
      </w:r>
    </w:p>
    <w:p>
      <w:pPr>
        <w:pStyle w:val="Normal"/>
        <w:spacing w:lineRule="atLeast" w:line="240"/>
        <w:ind w:left="708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řídě  ochrany ZPF  a úřední ceně</w:t>
        <w:tab/>
        <w:tab/>
        <w:tab/>
        <w:tab/>
        <w:tab/>
        <w:t xml:space="preserve">2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tLeast" w:line="240"/>
        <w:ind w:left="1515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abulková a grafická část                                                       </w:t>
        <w:tab/>
        <w:t>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tLeast" w:line="240"/>
        <w:ind w:left="1995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větec, k.ú. Světec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tLeast" w:line="240"/>
        <w:ind w:left="1995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otějovice, k.ú.Chotějovic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tLeast" w:line="240"/>
        <w:ind w:left="1995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Úpoř, k.ú. Pohradic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tLeast" w:line="240"/>
        <w:ind w:left="1995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Štrbice, k.ú. Štrbice            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tLeast" w:line="240"/>
        <w:ind w:left="1712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mář výměr záborů - ÚPnO Světec</w:t>
      </w:r>
    </w:p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</w:t>
      </w:r>
    </w:p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2. Údaje o uskutečněných investicích do půdy</w:t>
        <w:tab/>
        <w:tab/>
        <w:tab/>
        <w:tab/>
        <w:t>5</w:t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 Údaje o areálech a objektech zemědělské výroby                  </w:t>
        <w:tab/>
        <w:tab/>
        <w:t>5</w:t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Údaje o uspořádání ZPF v území a MSES                                   </w:t>
        <w:tab/>
        <w:t>5</w:t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Hranice územních obvodů a katastrálních území                           </w:t>
        <w:tab/>
        <w:t>5</w:t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 Zdůvodnění navrhovaného řešení                                                     </w:t>
        <w:tab/>
        <w:t>5</w:t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 Hranice současně zastavěného území a pozemková držba              </w:t>
        <w:tab/>
        <w:t>6</w:t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8. Podklady                                                                                             </w:t>
        <w:tab/>
        <w:t>6</w:t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11:26:00Z</dcterms:created>
  <dc:creator>JT</dc:creator>
  <dc:description/>
  <dc:language>en-US</dc:language>
  <cp:lastModifiedBy>JT</cp:lastModifiedBy>
  <cp:lastPrinted>2000-12-11T16:19:00Z</cp:lastPrinted>
  <dcterms:modified xsi:type="dcterms:W3CDTF">2000-12-11T15:25:00Z</dcterms:modified>
  <cp:revision>5</cp:revision>
  <dc:subject/>
  <dc:title>Koncept regulačního plánu lokality „Nové Skorotice"</dc:title>
</cp:coreProperties>
</file>